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 квітня  2021 р.                  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987-</w:t>
      </w:r>
      <w:r>
        <w:rPr>
          <w:b/>
          <w:bCs/>
          <w:lang w:val="ru-RU"/>
        </w:rPr>
        <w:t>11</w:t>
      </w:r>
      <w:r>
        <w:rPr>
          <w:b/>
          <w:bCs/>
        </w:rPr>
        <w:t>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46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Про розгляд звернення Бучанської районної ради Київської області щодо надання в оренду нежитлових приміщень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олови Бучанської районної ради Київської області Нагребельного А.О. №100/02-10 від 22.03.2021 р. щодо укладення договору оренди нежитлових приміщень за адресою: м. Буча, вул. Енергетиків, 12, загальною площею   60,2 кв.м, а саме приміщення: №314 (14,9 кв.м), №315 (45,3 кв.м), терміном на 1 рік, в Бучанській міській раді, враховуючи рішення Бучанської міської ради №981-11-VIIІ від 29.04.2021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відповідно до Закону України «Про оренду державного та комунального майна», керуючись пунктом 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Укласти договір оренди з Бучанською районною радою Київської області нежитлових приміщень за адресою: м. Буча, вул. Енергетиків, 12, загальною площею</w:t>
      </w:r>
      <w:r>
        <w:rPr>
          <w:color w:val="FF0000"/>
        </w:rPr>
        <w:t xml:space="preserve">             </w:t>
      </w:r>
      <w:r>
        <w:rPr/>
        <w:t>60,2</w:t>
      </w:r>
      <w:r>
        <w:rPr>
          <w:color w:val="FF0000"/>
        </w:rPr>
        <w:t xml:space="preserve"> </w:t>
      </w:r>
      <w:r>
        <w:rPr/>
        <w:t xml:space="preserve"> кв.м, а саме приміщення: №314 (14,9 кв.м), №315 (45,3 кв.м), в Бучанській міській раді для розміщення Бучанської районної ради Київської області терміном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ір оренди нежитлових приміщень комунальної власності Бучанської міської територіальної громади, визначених п. 1 даного рішення, терміном 1 (один) рік за 1 грн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</w:t>
        <w:tab/>
        <w:t xml:space="preserve">                     </w:t>
        <w:tab/>
        <w:t xml:space="preserve">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11:00Z</dcterms:created>
  <dc:creator>Екатерина</dc:creator>
  <dc:description/>
  <cp:keywords/>
  <dc:language>en-US</dc:language>
  <cp:lastModifiedBy>PC</cp:lastModifiedBy>
  <cp:lastPrinted>2021-05-06T10:06:00Z</cp:lastPrinted>
  <dcterms:modified xsi:type="dcterms:W3CDTF">2021-05-06T07:17:00Z</dcterms:modified>
  <cp:revision>5</cp:revision>
  <dc:subject/>
  <dc:title>ПРОЕКТ</dc:title>
</cp:coreProperties>
</file>